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3749"/>
        <w:gridCol w:w="4374"/>
        <w:gridCol w:w="4821"/>
      </w:tblGrid>
      <w:tr>
        <w:trPr>
          <w:trHeight w:val="580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color w:val="FEFFFE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FEFFFE"/>
                <w:sz w:val="20"/>
              </w:rPr>
              <w:t>Collabora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Below Standard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t Standard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bove Standard</w:t>
            </w:r>
          </w:p>
        </w:tc>
      </w:tr>
      <w:tr>
        <w:trPr>
          <w:trHeight w:val="138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Leadership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lays a passive role,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generates few new ideas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tends to only do what they are told to do by others.</w:t>
            </w:r>
          </w:p>
          <w:p>
            <w:pPr>
              <w:pStyle w:val="Normal"/>
              <w:spacing w:lineRule="atLeast" w:line="24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lays an active role in generating new idea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takes initiative in getting tasks organized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elegates responsibilities when required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keeps group/class on task and on schedu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understands and articulates goals of class/grou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accepts responsibilities for his or her actions and the actions of the grou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3"/>
              </w:numPr>
              <w:ind w:left="252" w:right="0" w:hanging="18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thoughtfully organizes and divides the work between group members.</w:t>
            </w:r>
          </w:p>
          <w:p>
            <w:pPr>
              <w:pStyle w:val="Normal"/>
              <w:numPr>
                <w:ilvl w:val="0"/>
                <w:numId w:val="3"/>
              </w:numPr>
              <w:ind w:left="252" w:right="0" w:hanging="18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monitors progress toward group goal.</w:t>
            </w:r>
          </w:p>
          <w:p>
            <w:pPr>
              <w:pStyle w:val="Normal"/>
              <w:numPr>
                <w:ilvl w:val="0"/>
                <w:numId w:val="3"/>
              </w:numPr>
              <w:ind w:left="252" w:right="0" w:hanging="180"/>
              <w:rPr>
                <w:sz w:val="16"/>
              </w:rPr>
            </w:pPr>
            <w:r>
              <w:rPr>
                <w:sz w:val="16"/>
              </w:rPr>
              <w:t>Student adapts easily to changes in the task or group.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56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Cooperation</w:t>
            </w:r>
          </w:p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willingly follow direc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tudent vocalizes intense opposition to group or classroom goal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does not comply with group, classroom and community rules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follows directions from group leaders, group members and adults who take the lead or offer assistan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tudent expresses</w:t>
            </w:r>
            <w:r>
              <w:rPr>
                <w:color w:val="000000"/>
                <w:sz w:val="16"/>
              </w:rPr>
              <w:t xml:space="preserve"> the ability in words and deeds to adapt to the goals of the group, even when those goals may be different than their ow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complies with group, classroom and community rules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encourages cooperation through words and action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creates or initiates procedures (or activities) that encourage cooper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willingly switches roles in group or classroom as required by the situation.</w:t>
            </w:r>
          </w:p>
          <w:p>
            <w:pPr>
              <w:pStyle w:val="Normal"/>
              <w:spacing w:lineRule="atLeast" w:line="24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rFonts w:eastAsia="ヒラギノ角ゴ Pro W3" w:cs="Symbol" w:ascii="Lucida Grande" w:hAnsi="Lucida Grande"/>
                <w:color w:val="000000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14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Attitude &amp; Demeanor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 xml:space="preserve">Student does not display positive attitude in words, expression or  body languag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provide positive feedbac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does not dress, act or respond appropriately to the task at hand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 xml:space="preserve">Student displays positive attitude toward individual and group tasks in words, expression and body languag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provides positive feedback to peers and adul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dresses, acts and responds appropriately to the task at hand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models appropriate speech, behavior, clothing,, etc. even at the risk of  breaking peer norm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goes out of their way to encourage positive behavior and attitude.</w:t>
            </w:r>
          </w:p>
        </w:tc>
      </w:tr>
      <w:tr>
        <w:trPr>
          <w:trHeight w:val="2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86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Facilitation &amp; Media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is passive in the face of individual or group conflic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encourages discord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ind w:left="360" w:right="0" w:hanging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udent does not seek or encourage facilitation or mediation of conflict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eks to resolve conflicts between individuals or groups by listening to both side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encourages peers and adults to listen to each other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never attempts to cause conflict by false reporting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only engages in private side conversations when attempting to reduce discor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is willing to accept facilitation or mediation in the event they are involved in a conflict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serves as facilitator or mediator between groups or individual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volunteers to find resources or schedule meetings between individuals or groups in conflict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, alone or in concert with other students or adults, initiates activities that further harmony between individuals or groups.</w:t>
            </w:r>
          </w:p>
        </w:tc>
      </w:tr>
      <w:tr>
        <w:trPr>
          <w:trHeight w:val="220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  <w:tr>
        <w:trPr>
          <w:trHeight w:val="1380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  <w:t>Empathy</w:t>
            </w:r>
          </w:p>
          <w:p>
            <w:pPr>
              <w:pStyle w:val="Normal"/>
              <w:spacing w:lineRule="atLeast" w:line="240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oes not express empathy for the feelings of other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isplays a lack of awareness or disregard for diversity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is locked into one view of issue(s)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expresses empathy for the feelings of others through words, body language or deed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displays awareness of diversity and the needs of different ethnic/social/religious group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 xml:space="preserve">Student demonstrates ability to look at issues from multiple points of view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sz w:val="16"/>
              </w:rPr>
              <w:t>In addition to meeting the criteria for At Standard, th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ind w:left="360" w:right="0" w:hanging="360"/>
              <w:rPr>
                <w:rFonts w:ascii="Lucida Grande" w:hAnsi="Lucida Grande" w:eastAsia="ヒラギノ角ゴ Pro W3" w:cs="Symbol"/>
                <w:color w:val="000000"/>
                <w:position w:val="0"/>
                <w:sz w:val="16"/>
                <w:sz w:val="16"/>
                <w:vertAlign w:val="baseline"/>
              </w:rPr>
            </w:pPr>
            <w:r>
              <w:rPr>
                <w:sz w:val="16"/>
              </w:rPr>
              <w:t>Student engages in action that makes the emotional comfort of others a primary concer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ind w:left="360" w:right="0" w:hanging="360"/>
              <w:rPr>
                <w:sz w:val="16"/>
              </w:rPr>
            </w:pPr>
            <w:r>
              <w:rPr>
                <w:sz w:val="16"/>
              </w:rPr>
              <w:t>Student attempts to broaden group activities to be more inclusive.</w:t>
            </w:r>
          </w:p>
        </w:tc>
      </w:tr>
      <w:tr>
        <w:trPr>
          <w:trHeight w:val="222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……………………………………………………..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………………………………………………………………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……………………………………………………………………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288" w:bottom="72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Bold" w:hAnsi="Times New Roman Bold" w:eastAsia="ヒラギノ角ゴ Pro W3" w:cs="Times New Roman Bold"/>
        <w:color w:val="B2B2B2"/>
        <w:sz w:val="24"/>
      </w:rPr>
    </w:pPr>
    <w:r>
      <w:rPr>
        <w:rFonts w:eastAsia="ヒラギノ角ゴ Pro W3" w:cs="Times New Roman Bold" w:ascii="Times New Roman Bold" w:hAnsi="Times New Roman Bold"/>
        <w:color w:val="B2B2B2"/>
        <w:sz w:val="24"/>
      </w:rPr>
      <w:t>WVDE Office of Instru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Bold" w:hAnsi="Times New Roman Bold" w:eastAsia="ヒラギノ角ゴ Pro W3" w:cs="Times New Roman Bold"/>
        <w:color w:val="B2B2B2"/>
        <w:sz w:val="24"/>
      </w:rPr>
    </w:pPr>
    <w:r>
      <w:rPr>
        <w:rFonts w:eastAsia="ヒラギノ角ゴ Pro W3" w:cs="Times New Roman Bold" w:ascii="Times New Roman Bold" w:hAnsi="Times New Roman Bold"/>
        <w:color w:val="B2B2B2"/>
        <w:sz w:val="24"/>
      </w:rPr>
      <w:t>WVDE Office of Instru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80"/>
        </w:tabs>
        <w:ind w:left="180" w:firstLine="7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k Morrison</dc:creator>
  <dc:description/>
  <dc:language>en-US</dc:language>
  <cp:lastModifiedBy/>
  <cp:revision>0</cp:revision>
  <dc:subject/>
  <dc:title>Learning Outcome</dc:title>
</cp:coreProperties>
</file>